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от  ________________                                                                             № 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15 декабря 2014 года № 162 «Об утверждении муниципальной программы «Благоустройство территории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 № 66 «Об утверждении перечня муниципальных программ Поселкового сельского поселения Тимашевского района»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15 декабря 2014 года № 16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Поселкового сельского поселения Тимашевского района на 2015 – 2017 годы», изложив приложение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Олейник Л.В.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Ситниковой Г.В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ы Поселкового сельского поселения</w:t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Т.В.Тимофеева</w:t>
        <w:tab/>
        <w:tab/>
        <w:tab/>
        <w:t xml:space="preserve"> 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9:00Z</dcterms:created>
  <dc:creator>нет</dc:creator>
  <dc:description/>
  <cp:keywords/>
  <dc:language>en-US</dc:language>
  <cp:lastModifiedBy>1</cp:lastModifiedBy>
  <cp:lastPrinted>2015-11-12T17:01:00Z</cp:lastPrinted>
  <dcterms:modified xsi:type="dcterms:W3CDTF">2016-02-09T06:22:00Z</dcterms:modified>
  <cp:revision>4</cp:revision>
  <dc:subject/>
  <dc:title/>
</cp:coreProperties>
</file>